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by the time you complete the program but not necessarily when you begin the program.  Please explain any rating that is less than 3 in the comment section at the end of this form so goals can be set move to a rating of 3.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Return the completed rubric to your Marian University instructor as an attachment or upload it to Marian Onli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Erin Vande Hei</w:t>
            </w:r>
            <w:r>
              <w:rPr>
                <w:b/>
                <w:sz w:val="22"/>
                <w:szCs w:val="22"/>
              </w:rPr>
            </w:r>
            <w:r>
              <w:rPr>
                <w:sz w:val="22"/>
                <w:b/>
                <w:szCs w:val="22"/>
              </w:rPr>
              <w:fldChar w:fldCharType="end"/>
            </w:r>
            <w:r>
              <w:rPr>
                <w:b/>
                <w:sz w:val="22"/>
                <w:szCs w:val="22"/>
              </w:rPr>
              <w:t xml:space="preserve">                   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Fall, 20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u w:val="single"/>
              </w:rPr>
            </w:pPr>
            <w:r>
              <w:rPr>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 xml:space="preserve">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10/16/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290522541"/>
            <w:bookmarkStart w:id="1" w:name="__Fieldmark__3_329052254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290522541"/>
            <w:bookmarkStart w:id="3" w:name="__Fieldmark__4_329052254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290522541"/>
            <w:bookmarkStart w:id="5" w:name="__Fieldmark__5_329052254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290522541"/>
            <w:bookmarkStart w:id="7" w:name="__Fieldmark__6_329052254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290522541"/>
            <w:bookmarkStart w:id="9" w:name="__Fieldmark__7_329052254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290522541"/>
            <w:bookmarkStart w:id="11" w:name="__Fieldmark__8_329052254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290522541"/>
            <w:bookmarkStart w:id="13" w:name="__Fieldmark__9_329052254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290522541"/>
            <w:bookmarkStart w:id="15" w:name="__Fieldmark__10_329052254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290522541"/>
            <w:bookmarkStart w:id="17" w:name="__Fieldmark__11_329052254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290522541"/>
            <w:bookmarkStart w:id="19" w:name="__Fieldmark__12_329052254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290522541"/>
            <w:bookmarkStart w:id="21" w:name="__Fieldmark__13_329052254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290522541"/>
            <w:bookmarkStart w:id="23" w:name="__Fieldmark__14_329052254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290522541"/>
            <w:bookmarkStart w:id="25" w:name="__Fieldmark__15_329052254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290522541"/>
            <w:bookmarkStart w:id="27" w:name="__Fieldmark__16_329052254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290522541"/>
            <w:bookmarkStart w:id="29" w:name="__Fieldmark__17_329052254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290522541"/>
            <w:bookmarkStart w:id="31" w:name="__Fieldmark__18_329052254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290522541"/>
            <w:bookmarkStart w:id="33" w:name="__Fieldmark__19_329052254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290522541"/>
            <w:bookmarkStart w:id="35" w:name="__Fieldmark__20_329052254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290522541"/>
            <w:bookmarkStart w:id="37" w:name="__Fieldmark__21_329052254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290522541"/>
            <w:bookmarkStart w:id="39" w:name="__Fieldmark__22_329052254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290522541"/>
            <w:bookmarkStart w:id="41" w:name="__Fieldmark__23_329052254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290522541"/>
            <w:bookmarkStart w:id="43" w:name="__Fieldmark__24_329052254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ed/>
                  </w:checkBox>
                </w:ffData>
              </w:fldChar>
            </w:r>
            <w:r>
              <w:rPr>
                <w:sz w:val="20"/>
              </w:rPr>
              <w:instrText xml:space="preserve"> FORMCHECKBOX </w:instrText>
            </w:r>
            <w:r>
              <w:rPr>
                <w:sz w:val="20"/>
              </w:rPr>
              <w:fldChar w:fldCharType="separate"/>
            </w:r>
            <w:bookmarkStart w:id="44" w:name="__Fieldmark__25_3290522541"/>
            <w:bookmarkStart w:id="45" w:name="__Fieldmark__25_329052254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46" w:name="__Fieldmark__26_3290522541"/>
            <w:bookmarkStart w:id="47" w:name="__Fieldmark__26_329052254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290522541"/>
            <w:bookmarkStart w:id="49" w:name="__Fieldmark__27_329052254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290522541"/>
            <w:bookmarkStart w:id="51" w:name="__Fieldmark__28_329052254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290522541"/>
            <w:bookmarkStart w:id="53" w:name="__Fieldmark__29_329052254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290522541"/>
            <w:bookmarkStart w:id="55" w:name="__Fieldmark__30_329052254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290522541"/>
            <w:bookmarkStart w:id="57" w:name="__Fieldmark__31_329052254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290522541"/>
            <w:bookmarkStart w:id="59" w:name="__Fieldmark__32_329052254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3290522541"/>
            <w:bookmarkStart w:id="61" w:name="__Fieldmark__33_329052254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3290522541"/>
            <w:bookmarkStart w:id="63" w:name="__Fieldmark__34_329052254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290522541"/>
            <w:bookmarkStart w:id="65" w:name="__Fieldmark__35_329052254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290522541"/>
            <w:bookmarkStart w:id="67" w:name="__Fieldmark__36_329052254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290522541"/>
            <w:bookmarkStart w:id="69" w:name="__Fieldmark__37_329052254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290522541"/>
            <w:bookmarkStart w:id="71" w:name="__Fieldmark__38_329052254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290522541"/>
            <w:bookmarkStart w:id="73" w:name="__Fieldmark__39_329052254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290522541"/>
            <w:bookmarkStart w:id="75" w:name="__Fieldmark__40_329052254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3290522541"/>
            <w:bookmarkStart w:id="77" w:name="__Fieldmark__41_329052254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3290522541"/>
            <w:bookmarkStart w:id="79" w:name="__Fieldmark__42_329052254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113" w:type="dxa"/>
        <w:tblLayout w:type="fixed"/>
        <w:tblCellMar>
          <w:top w:w="0" w:type="dxa"/>
          <w:left w:w="152" w:type="dxa"/>
          <w:bottom w:w="0" w:type="dxa"/>
          <w:right w:w="152"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290522541"/>
            <w:bookmarkStart w:id="81" w:name="__Fieldmark__43_329052254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290522541"/>
            <w:bookmarkStart w:id="83" w:name="__Fieldmark__44_329052254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290522541"/>
            <w:bookmarkStart w:id="85" w:name="__Fieldmark__45_329052254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290522541"/>
            <w:bookmarkStart w:id="87" w:name="__Fieldmark__46_329052254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290522541"/>
            <w:bookmarkStart w:id="89" w:name="__Fieldmark__47_329052254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290522541"/>
            <w:bookmarkStart w:id="91" w:name="__Fieldmark__48_329052254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290522541"/>
            <w:bookmarkStart w:id="93" w:name="__Fieldmark__49_329052254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290522541"/>
            <w:bookmarkStart w:id="95" w:name="__Fieldmark__50_329052254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290522541"/>
            <w:bookmarkStart w:id="97" w:name="__Fieldmark__51_329052254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290522541"/>
            <w:bookmarkStart w:id="99" w:name="__Fieldmark__52_329052254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290522541"/>
            <w:bookmarkStart w:id="101" w:name="__Fieldmark__53_329052254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290522541"/>
            <w:bookmarkStart w:id="103" w:name="__Fieldmark__54_329052254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290522541"/>
            <w:bookmarkStart w:id="105" w:name="__Fieldmark__55_329052254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290522541"/>
            <w:bookmarkStart w:id="107" w:name="__Fieldmark__56_329052254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290522541"/>
            <w:bookmarkStart w:id="109" w:name="__Fieldmark__57_329052254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290522541"/>
            <w:bookmarkStart w:id="111" w:name="__Fieldmark__58_329052254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290522541"/>
            <w:bookmarkStart w:id="113" w:name="__Fieldmark__59_329052254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290522541"/>
            <w:bookmarkStart w:id="115" w:name="__Fieldmark__60_329052254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290522541"/>
            <w:bookmarkStart w:id="117" w:name="__Fieldmark__61_329052254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290522541"/>
            <w:bookmarkStart w:id="119" w:name="__Fieldmark__62_329052254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Knowledge Section:  I listed a rating below a 3 because I am not always able to make time to attend professional development conferences/workshops due to the demands of my itinerant case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 xml:space="preserve">Reflection Section:  I listed two ratings below 3 because I do not keep consistent reflection journals/logs to monitor professional progress, but I do discuss/reflect with colleagues in person, on the phone, and on our listserv.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rPr>
          <w:b/>
          <w:b/>
        </w:rPr>
      </w:pP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Erin Vande Hei</w:t>
      </w:r>
      <w:r>
        <w:rPr>
          <w:b/>
          <w:lang w:val="en-US" w:eastAsia="en-US"/>
        </w:rPr>
      </w:r>
      <w:r>
        <w:rPr>
          <w:b/>
          <w:lang w:val="en-US" w:eastAsia="en-US"/>
        </w:rPr>
        <w:fldChar w:fldCharType="end"/>
      </w:r>
      <w:r>
        <w:rPr>
          <w:b/>
        </w:rPr>
        <w:t xml:space="preserve">      </w:t>
        <w:tab/>
        <w:tab/>
        <w:tab/>
        <w:tab/>
        <w:tab/>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9/26/10</w:t>
      </w:r>
      <w:r/>
      <w:r>
        <w:rPr>
          <w:b/>
          <w:lang w:val="en-US" w:eastAsia="en-US"/>
        </w:rPr>
        <w:fldChar w:fldCharType="end"/>
      </w:r>
      <w:r>
        <w:rPr>
          <w:b/>
          <w:lang w:val="en-US" w:eastAsia="en-US"/>
        </w:rPr>
      </w:r>
    </w:p>
    <w:sectPr>
      <w:type w:val="continuous"/>
      <w:pgSz w:orient="landscape" w:w="15840" w:h="12240"/>
      <w:pgMar w:left="720" w:right="72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4:03:00Z</dcterms:created>
  <dc:creator>sstoddart</dc:creator>
  <dc:description/>
  <dc:language>en-US</dc:language>
  <cp:lastModifiedBy>Erin</cp:lastModifiedBy>
  <dcterms:modified xsi:type="dcterms:W3CDTF">2012-03-18T04:03:00Z</dcterms:modified>
  <cp:revision>2</cp:revision>
  <dc:subject/>
  <dc:title>Marian College</dc:title>
</cp:coreProperties>
</file>